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Большепорекской сель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умы «О бюджете Большепорек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я на 2025 гол и 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6  и 2027 годов» от 26.09.2025 г. № 22/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БЮДЖЕТА СЕЛЬСКОГО ПОСЕЛЕНИЯ НА 2025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46,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246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765,4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765,4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765,4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765,4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1,9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1,9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1,9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1,96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3:00Z</dcterms:created>
  <dc:creator>User</dc:creator>
  <dc:description/>
  <cp:keywords/>
  <dc:language>en-US</dc:language>
  <cp:lastModifiedBy>Специалист</cp:lastModifiedBy>
  <cp:lastPrinted>2025-09-26T10:53:00Z</cp:lastPrinted>
  <dcterms:modified xsi:type="dcterms:W3CDTF">2025-09-26T07:54:00Z</dcterms:modified>
  <cp:revision>122</cp:revision>
  <dc:subject/>
  <dc:title>                                                                                                                                                      </dc:title>
</cp:coreProperties>
</file>